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ю Председателя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номного округа – Юг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И. Сальник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исх. от 15.05.2014 №10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важаемый </w:t>
      </w:r>
      <w:r>
        <w:rPr>
          <w:rStyle w:val="StrongEmphasis"/>
          <w:b w:val="false"/>
          <w:color w:val="000000"/>
          <w:sz w:val="29"/>
          <w:szCs w:val="29"/>
          <w:shd w:fill="FFFFFF" w:val="clear"/>
        </w:rPr>
        <w:t>Александр Иванович</w:t>
      </w:r>
      <w:r>
        <w:rPr>
          <w:sz w:val="28"/>
          <w:szCs w:val="28"/>
        </w:rPr>
        <w:t>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дтверждаю свое участие в «правительственном часе» который состоится 29 мая 2014 года, а также сообщаю о том, что участие в «правительственном часе» примет Филимонов Александр Вячеславович - Директор Департамента здравоохранения Ханты-Мансийского автономного округа – Юг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правляю информацию по строительству объектов сферы здравоохранения, предусмотренных государственной программой автономного округа «Развитие здравоохранения на 2014-2020 годы» «Окружная больница на 1100 коек в г. Нижневартовске (1,2 очереди), перинатальных центров гг.Сургут и Ханты-Мансийск»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sz w:val="28"/>
          <w:szCs w:val="28"/>
        </w:rPr>
        <w:t>Приложение: на 2 л. в 1 экз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jc w:val="right"/>
        <w:rPr>
          <w:lang w:eastAsia="en-US"/>
        </w:rPr>
      </w:pPr>
      <w:r>
        <w:rPr>
          <w:sz w:val="28"/>
          <w:szCs w:val="28"/>
          <w:lang w:eastAsia="en-US"/>
        </w:rPr>
        <w:t>А.А. Путин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консультант отдела мониторинга приоритетных направлений</w:t>
      </w:r>
    </w:p>
    <w:p>
      <w:pPr>
        <w:pStyle w:val="Normal"/>
        <w:jc w:val="both"/>
        <w:rPr/>
      </w:pPr>
      <w:r>
        <w:rPr/>
        <w:t>развития системы здравоохранения</w:t>
      </w:r>
    </w:p>
    <w:p>
      <w:pPr>
        <w:pStyle w:val="Normal"/>
        <w:jc w:val="both"/>
        <w:rPr/>
      </w:pPr>
      <w:r>
        <w:rPr/>
        <w:t>Депздрава Югры</w:t>
      </w:r>
    </w:p>
    <w:p>
      <w:pPr>
        <w:pStyle w:val="Normal"/>
        <w:jc w:val="both"/>
        <w:rPr/>
      </w:pPr>
      <w:r>
        <w:rPr/>
        <w:t>Горянская Альфия Атыковна,</w:t>
      </w:r>
    </w:p>
    <w:p>
      <w:pPr>
        <w:pStyle w:val="Normal"/>
        <w:jc w:val="both"/>
        <w:rPr/>
      </w:pPr>
      <w:r>
        <w:rPr/>
        <w:t>тел. (3467) 351-69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исьм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_______№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по строительству объектов сферы здравоохранения, предусмотренных государственной программой автономного округа «Развитие здравоохранения на 2014-2020 годы» «Окружная больница на 1100 коек в г. Нижневартовске (1,2 очереди) перинатальных центров гг. Сургут и Ханты-Мансийск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троительство объекта «Центральная больница на 1100 коек в                              г. Нижневартовске (1, 2 очереди)» за период с 2011 по 2013 годы за счет средств программы «Сотрудничество» в рамках реализации окружной программой «Современное здравоохранение Югры» на 2011-2013 годы и на период до 2015 года» финансирование объекта составляло в объеме 1 192 662,2 тыс. рублей, в том числе 2011г. – 250 000,0 тыс. рублей, 2012г. – 705 500,0 тыс. рублей, 2013г. – 237 162,2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4г. государственной программой автономного округа «Развитие здравоохранения на 2014-2020 годы» объем финансирования составляет 858 536,17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ервая очередь объекта: Государственный контракт на завершение работ заключен 2 августа 2013 года, срок выполнения обязательств по контракту - декабрь 2015г. Общая готовность объекта 9%. Блок Б: сваи 100%, фундаменты 15%; Блок А: колонны 1 этажа 50%; Блок Е: сваи 100%, фундаменты 30%. Гараж на 10 автомобилей: фундаменты 100%. Цех по утилизации медицинских отходов: сваи 100%. Вертикальная планировка 60%. Наружные инженерные сети: водопровод 10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торая очередь объекта: 22 августа 2012г. заключен контракт на корректировку проектной документации, срок завершения работ февраль 2013г. В связи с невыполнением условий контракта с проектной организацией ведется претензионная работа, предъявлены штрафные санкции. Получение проектной документации с заключениями экспертиз ожидается во 2 квартале 2014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«</w:t>
      </w:r>
      <w:r>
        <w:rPr>
          <w:sz w:val="28"/>
          <w:szCs w:val="28"/>
        </w:rPr>
        <w:t>Клинический перинатальный центр на 315 коек, 165 посещений в смену в г. Сургу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сударственной программой автономного округа – Югры «Развитие здравоохранения на 2014-2020 годы» предусмотрено строительство объекта «</w:t>
      </w:r>
      <w:r>
        <w:rPr>
          <w:sz w:val="28"/>
          <w:szCs w:val="28"/>
        </w:rPr>
        <w:t xml:space="preserve">Клинический перинатальный центр на 315 коек, 165 посещений в смену в г. Сургут» </w:t>
      </w:r>
      <w:r>
        <w:rPr>
          <w:bCs/>
          <w:sz w:val="28"/>
          <w:szCs w:val="28"/>
        </w:rPr>
        <w:t>с объемом финансирования за счет средств бюджета автономного округа 3 000,0 млн. рублей, за счет средств программы «Сотрудничество» 8,0 млн. рублей. Строительство объекта планируется осуществить в 2 этапа. Ориентировочная стоимость данного объекта составляет 7,5 млрд. рублей. Стоимость 1 этапа строительства составляет 4,5 млрд. рублей, планируемый срок завершения строительства – 2018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 объекту «Клинический перинатальный центр на 315 коек, 165 посещений в смену в г. Сургуте» проектной организацией ЗАО «Гипроздрав» г. Москва проектно-сметная документация направлена на повторную экспертизу (с учетом внесенных изменений в раздел «Технологическое оборудование») в автономное учреждение                       Ханты-Мансийского автономного округа – Югры «Управление государственной экспертизы проектной документации и ценообразования в строительстве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жидаемый срок получения положительного заключения май 2014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«Перинатальный центр на 130 коек в г. Ханты-Мансийске (ПИР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акт на выполнение проектно-изыскательских работ заключен   4 марта 2013г, срок выполнения работ по контракту октябрь 2013г. На отчетную дату проектировщиком ведется работа по устранению замечаний и доработка проектной документации, после чего будет направлена на госэкспертизу. Ожидаемый срок завершения ПИР с заключениями экспертиз 2 квартал 2014г. Ведется претензионная работа за нарушение сроков исполнения контракт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20"/>
      <w:pgMar w:left="1559" w:right="1276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US" w:eastAsia="en-US"/>
    </w:rPr>
  </w:style>
  <w:style w:type="character" w:styleId="TitleChar">
    <w:name w:val="Title Char"/>
    <w:basedOn w:val="Style12"/>
    <w:qFormat/>
    <w:rPr>
      <w:rFonts w:cs="Times New Roman"/>
      <w:b/>
      <w:sz w:val="16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19"/>
      <w:ind w:left="40"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left="320" w:hanging="340"/>
    </w:pPr>
    <w:rPr>
      <w:rFonts w:ascii="Times New Roman" w:hAnsi="Times New Roman" w:eastAsia="Times New Roman" w:cs="Times New Roman"/>
      <w:i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 w:eastAsia="en-US"/>
    </w:rPr>
  </w:style>
  <w:style w:type="paragraph" w:styleId="11">
    <w:name w:val="Обычный11"/>
    <w:qFormat/>
    <w:pPr>
      <w:widowControl w:val="false"/>
      <w:bidi w:val="0"/>
      <w:snapToGrid w:val="false"/>
      <w:spacing w:lineRule="auto" w:line="316"/>
      <w:ind w:left="40"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3:52:00Z</dcterms:created>
  <dc:creator>irina</dc:creator>
  <dc:description/>
  <cp:keywords/>
  <dc:language>en-US</dc:language>
  <cp:lastModifiedBy>Kotonen</cp:lastModifiedBy>
  <cp:lastPrinted>2014-05-27T10:02:00Z</cp:lastPrinted>
  <dcterms:modified xsi:type="dcterms:W3CDTF">2014-05-27T04:03:00Z</dcterms:modified>
  <cp:revision>5</cp:revision>
  <dc:subject/>
  <dc:title>Заместителю Председателя Думы </dc:title>
</cp:coreProperties>
</file>